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859"/>
        <w:gridCol w:w="1276"/>
        <w:gridCol w:w="12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Ime fajl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DutchR" w:hAnsi="YUDutchR" w:cs="YUDutchR"/>
                <w:sz w:val="22"/>
              </w:rPr>
            </w:pPr>
            <w:r>
              <w:rPr>
                <w:rFonts w:cs="YUDutchR" w:ascii="YUDutchR" w:hAnsi="YUDutchR"/>
                <w:sz w:val="22"/>
              </w:rPr>
              <w:t>Mark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DutchR" w:hAnsi="YUDutchR" w:cs="YUDutchR"/>
                <w:sz w:val="22"/>
              </w:rPr>
            </w:pPr>
            <w:r>
              <w:rPr>
                <w:rFonts w:cs="YUDutchR" w:ascii="YUDutchR" w:hAnsi="YUDutchR"/>
                <w:sz w:val="22"/>
              </w:rPr>
              <w:t>Tip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DutchR" w:hAnsi="YUDutchR" w:cs="YUDutchR"/>
                <w:sz w:val="22"/>
              </w:rPr>
            </w:pPr>
            <w:r>
              <w:rPr>
                <w:rFonts w:cs="YUDutchR" w:ascii="YUDutchR" w:hAnsi="YUDutchR"/>
                <w:sz w:val="22"/>
              </w:rPr>
              <w:t>Memorij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DutchR" w:hAnsi="YUDutchR" w:cs="YUDutchR"/>
                <w:sz w:val="22"/>
              </w:rPr>
            </w:pPr>
            <w:r>
              <w:rPr>
                <w:rFonts w:cs="YUDutchR" w:ascii="YUDutchR" w:hAnsi="YUDutchR"/>
                <w:sz w:val="22"/>
              </w:rPr>
              <w:t>Proces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DutchR" w:hAnsi="YUDutchR" w:cs="YUDutchR"/>
                <w:sz w:val="22"/>
              </w:rPr>
            </w:pPr>
            <w:r>
              <w:rPr>
                <w:rFonts w:cs="YUDutchR" w:ascii="YUDutchR" w:hAnsi="YUDutchR"/>
                <w:sz w:val="22"/>
              </w:rPr>
              <w:t>Mem. bro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DutchR" w:hAnsi="YUDutchR" w:cs="YUDutchR"/>
                <w:sz w:val="22"/>
              </w:rPr>
            </w:pPr>
            <w:r>
              <w:rPr>
                <w:rFonts w:cs="YUDutchR" w:ascii="YUDutchR" w:hAnsi="YUDutchR"/>
                <w:sz w:val="22"/>
              </w:rPr>
              <w:t>Ekran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YUDutchR" w:hAnsi="YUDutchR" w:cs="YUDutchR"/>
                <w:sz w:val="24"/>
              </w:rPr>
            </w:pPr>
            <w:r>
              <w:rPr>
                <w:rFonts w:cs="YUDutchR" w:ascii="YUDutchR" w:hAnsi="YUDutchR"/>
                <w:sz w:val="24"/>
              </w:rPr>
              <w:t>1.b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YUDutchR" w:hAnsi="YUDutchR" w:cs="YUDutchR"/>
                <w:sz w:val="24"/>
              </w:rPr>
            </w:pPr>
            <w:r>
              <w:rPr>
                <w:rFonts w:cs="YUDutchR" w:ascii="YUDutchR" w:hAnsi="YUDutchR"/>
                <w:sz w:val="24"/>
              </w:rPr>
              <w:t>Telefunke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YUDutchR" w:hAnsi="YUDutchR" w:cs="YUDutchR"/>
                <w:sz w:val="24"/>
              </w:rPr>
            </w:pPr>
            <w:r>
              <w:rPr>
                <w:rFonts w:cs="YUDutchR" w:ascii="YUDutchR" w:hAnsi="YUDutchR"/>
                <w:sz w:val="24"/>
              </w:rPr>
              <w:t>TFK-F15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YUDutchR" w:hAnsi="YUDutchR" w:cs="YUDutchR"/>
                <w:sz w:val="24"/>
              </w:rPr>
            </w:pPr>
            <w:r>
              <w:rPr>
                <w:rFonts w:cs="YUDutchR" w:ascii="YUDutchR" w:hAnsi="YUDutchR"/>
                <w:sz w:val="24"/>
              </w:rPr>
              <w:t>MDA206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YUDutchR" w:hAnsi="YUDutchR" w:cs="YUDutchR"/>
                <w:sz w:val="24"/>
              </w:rPr>
            </w:pPr>
            <w:r>
              <w:rPr>
                <w:rFonts w:cs="YUDutchR" w:ascii="YUDutchR" w:hAnsi="YUDutchR"/>
                <w:sz w:val="24"/>
              </w:rPr>
              <w:t>CCU-SER-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YUDutchR" w:hAnsi="YUDutchR" w:cs="YUDutchR"/>
                <w:sz w:val="24"/>
              </w:rPr>
            </w:pPr>
            <w:r>
              <w:rPr>
                <w:rFonts w:cs="YUDutchR" w:ascii="YUDutchR" w:hAnsi="YUDutchR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YUDutchR" w:hAnsi="YUDutchR" w:cs="YUDutchR"/>
                <w:sz w:val="24"/>
              </w:rPr>
            </w:pPr>
            <w:r>
              <w:rPr>
                <w:rFonts w:cs="YUDutchR" w:ascii="YUDutchR" w:hAnsi="YUDutchR"/>
                <w:sz w:val="24"/>
              </w:rPr>
              <w:t>A5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YUDutchR" w:hAnsi="YUDutchR" w:cs="YUDutchR"/>
                <w:sz w:val="24"/>
              </w:rPr>
            </w:pPr>
            <w:r>
              <w:rPr>
                <w:rFonts w:cs="YUDutchR" w:ascii="YUDutchR" w:hAnsi="YUDutchR"/>
                <w:sz w:val="24"/>
              </w:rPr>
              <w:t>2.b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YUDutchR" w:hAnsi="YUDutchR" w:cs="YUDutchR"/>
                <w:sz w:val="24"/>
              </w:rPr>
            </w:pPr>
            <w:r>
              <w:rPr>
                <w:rFonts w:cs="YUDutchR" w:ascii="YUDutchR" w:hAnsi="YUDutchR"/>
                <w:sz w:val="24"/>
              </w:rPr>
              <w:t>Telefunke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YUDutchR" w:hAnsi="YUDutchR" w:cs="YUDutchR"/>
                <w:sz w:val="24"/>
              </w:rPr>
            </w:pPr>
            <w:r>
              <w:rPr>
                <w:rFonts w:cs="YUDutchR" w:ascii="YUDutchR" w:hAnsi="YUDutchR"/>
                <w:sz w:val="24"/>
              </w:rPr>
              <w:t>617-TF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YUDutchR" w:hAnsi="YUDutchR" w:cs="YUDutchR"/>
                <w:sz w:val="24"/>
              </w:rPr>
            </w:pPr>
            <w:r>
              <w:rPr>
                <w:rFonts w:cs="YUDutchR" w:ascii="YUDutchR" w:hAnsi="YUDutchR"/>
                <w:sz w:val="24"/>
              </w:rPr>
              <w:t>MDA206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YUDutchR" w:hAnsi="YUDutchR" w:cs="YUDutchR"/>
                <w:sz w:val="24"/>
              </w:rPr>
            </w:pPr>
            <w:r>
              <w:rPr>
                <w:rFonts w:cs="YUDutchR" w:ascii="YUDutchR" w:hAnsi="YUDutchR"/>
                <w:sz w:val="24"/>
              </w:rPr>
              <w:t>CCU-TFR-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YUDutchR" w:hAnsi="YUDutchR" w:cs="YUDutchR"/>
                <w:sz w:val="24"/>
              </w:rPr>
            </w:pPr>
            <w:r>
              <w:rPr>
                <w:rFonts w:cs="YUDutchR" w:ascii="YUDutchR" w:hAnsi="YUDutchR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YUDutchR" w:hAnsi="YUDutchR" w:cs="YUDutchR"/>
                <w:sz w:val="24"/>
              </w:rPr>
            </w:pPr>
            <w:r>
              <w:rPr>
                <w:rFonts w:cs="YUDutchR" w:ascii="YUDutchR" w:hAnsi="YUDutchR"/>
                <w:sz w:val="24"/>
              </w:rPr>
              <w:t>A66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UDutchR" w:hAnsi="YUDutchR" w:cs="YUDutchR"/>
                <w:sz w:val="24"/>
              </w:rPr>
            </w:pPr>
            <w:r>
              <w:rPr>
                <w:rFonts w:cs="YUDutchR" w:ascii="YUDutchR" w:hAnsi="YUDutchR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DutchR" w:hAnsi="YUDutchR" w:cs="YUDutchR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21:30:00Z</dcterms:created>
  <dc:creator>Milos Milisavljevic</dc:creator>
  <dc:description/>
  <dc:language>en-US</dc:language>
  <cp:lastModifiedBy>Milos Milisavljevic</cp:lastModifiedBy>
  <dcterms:modified xsi:type="dcterms:W3CDTF">1998-11-25T19:32:00Z</dcterms:modified>
  <cp:revision>4</cp:revision>
  <dc:subject/>
  <dc:title>Ime fajla</dc:title>
</cp:coreProperties>
</file>