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Таблиця частот TV-трансляції для мережі частот OIRT</w:t>
      </w:r>
    </w:p>
    <w:p>
      <w:pPr>
        <w:pStyle w:val="Style15"/>
        <w:rPr/>
      </w:pPr>
      <w:r>
        <w:rPr/>
        <w:t>Номер_і_назва___Полоса_(MHz)__Номінальна____Частота____Частота</w:t>
        <w:br/>
        <w:t>TV_каналу_____________________частота_____зображення___звуку</w:t>
        <w:br/>
        <w:t>—————–+———————+——————+——————-+———–</w:t>
        <w:br/>
      </w:r>
      <w:r>
        <w:rPr>
          <w:rStyle w:val="StrongEmphasis"/>
        </w:rPr>
        <w:t>MB I</w:t>
      </w:r>
      <w:r>
        <w:rPr/>
        <w:t xml:space="preserve"> – це назва діапазону</w:t>
        <w:br/>
        <w:t>1_____R1_______48,5–56,5_______49,75_________56,25_____52,5</w:t>
        <w:br/>
        <w:t>2_____R2_______58,0-66,0_______59,25_________65,75_____62,0</w:t>
        <w:br/>
        <w:t>3_____R3_______76,0-84,0_______77,25_________83,75_____80,0</w:t>
      </w:r>
    </w:p>
    <w:p>
      <w:pPr>
        <w:pStyle w:val="Style15"/>
        <w:rPr/>
      </w:pPr>
      <w:r>
        <w:rPr>
          <w:rStyle w:val="StrongEmphasis"/>
        </w:rPr>
        <w:t>MB II</w:t>
      </w:r>
      <w:r>
        <w:rPr/>
        <w:t xml:space="preserve"> – це назва діапазону</w:t>
        <w:br/>
        <w:t>4_____R4_______84,0-92,0_______85,25_________91,75_____88,0</w:t>
        <w:br/>
        <w:t>5_____R5_______92,0-100,0______93,25_________99,75_____96,0</w:t>
      </w:r>
    </w:p>
    <w:p>
      <w:pPr>
        <w:pStyle w:val="Style15"/>
        <w:rPr/>
      </w:pPr>
      <w:r>
        <w:rPr>
          <w:rStyle w:val="StrongEmphasis"/>
        </w:rPr>
        <w:t xml:space="preserve">КАТВ I </w:t>
      </w:r>
      <w:r>
        <w:rPr/>
        <w:t>– це назва діапазону</w:t>
        <w:br/>
        <w:t>6_____CK-1_____110,0-118,0_____111,25________117,75_____114,0</w:t>
        <w:br/>
        <w:t>7_____CK-2_____118,0-126,0_____119,25________125,75_____122,0</w:t>
        <w:br/>
        <w:t>8_____CK-3_____126,0-134,0_____127,25________133,75_____130,0</w:t>
        <w:br/>
        <w:t>9_____CK-4_____134,0-142,0_____135,25________141,75_____138,0</w:t>
        <w:br/>
        <w:t>10_____CK-5_____142,0-150,0_____143,25_______149,75_____146,0</w:t>
        <w:br/>
        <w:t>11_____CK-6_____150,0-158,0_____151,25_______157,75_____154,0</w:t>
        <w:br/>
        <w:t>12_____CK-7_____158,0-166,0_____159,25_______165,75_____162,0</w:t>
        <w:br/>
        <w:t>13_____CK-8_____166,0-174,0_____167,25_______173,75_____170,0</w:t>
      </w:r>
    </w:p>
    <w:p>
      <w:pPr>
        <w:pStyle w:val="Style15"/>
        <w:rPr/>
      </w:pPr>
      <w:r>
        <w:rPr>
          <w:rStyle w:val="StrongEmphasis"/>
        </w:rPr>
        <w:t>MB III</w:t>
      </w:r>
      <w:r>
        <w:rPr/>
        <w:t xml:space="preserve"> – це назва діапазону</w:t>
        <w:br/>
        <w:t>14_____R6______174,0-182,0_____175,25________181,75_____178,0</w:t>
        <w:br/>
        <w:t>15_____R7______182,0-190,0_____183,25________189,75_____186,0</w:t>
        <w:br/>
        <w:t>16_____R8______190,0-198,0_____191,25________197,75_____194,0</w:t>
        <w:br/>
        <w:t>17_____R9______198,0-206,0_____199,25________205,75_____202,0</w:t>
        <w:br/>
        <w:t>18_____R10_____206,0-214,0_____207,25________213,75_____210,0</w:t>
        <w:br/>
        <w:t>19_____R11_____214,0-222,0_____215,25________221,75_____218,0</w:t>
        <w:br/>
        <w:t>20_____R12_____222,0-230,0_____223,25________229,75_____226,0</w:t>
      </w:r>
    </w:p>
    <w:p>
      <w:pPr>
        <w:pStyle w:val="Style15"/>
        <w:rPr/>
      </w:pPr>
      <w:r>
        <w:rPr>
          <w:rStyle w:val="StrongEmphasis"/>
        </w:rPr>
        <w:t>КАТВ II</w:t>
      </w:r>
      <w:r>
        <w:rPr/>
        <w:t xml:space="preserve"> – це назва діапазону</w:t>
        <w:br/>
        <w:t>21_____CK-11___230,0-238,0_____231,25________237,75_____234,0</w:t>
        <w:br/>
        <w:t>22_____CK-12___238,0-246,0_____239,25________245,75_____242,0</w:t>
        <w:br/>
        <w:t>23_____CK-13___246,0-254,0_____247,25________253,75_____250,0</w:t>
        <w:br/>
        <w:t>24_____CK-14___254,0-262,0_____255,25________261,75_____258,0</w:t>
        <w:br/>
        <w:t>25_____CK-15___262,0-270,0_____263,25________269,75_____266,0</w:t>
        <w:br/>
        <w:t>26_____CK-16___270,0-278,0_____271,25________277,75_____274,0</w:t>
        <w:br/>
        <w:t>27_____CK-17___278,0-286,0_____279,25________285,75_____282,0</w:t>
        <w:br/>
        <w:t>28_____CK-18___286,0-294,0_____287,25________293,75_____290,0</w:t>
        <w:br/>
        <w:t>29_____CK-19___294,0-302,0_____295,25________301,75_____298,0</w:t>
        <w:br/>
        <w:t>30_____S20_____302,0-310,0_____303,25________309,75_____306,0</w:t>
        <w:br/>
        <w:t>31_____S21_____310,0-318,0_____311,25________317,75_____314,0</w:t>
        <w:br/>
        <w:t>32_____S22_____318,0-326,0_____319,25________325,75_____322,0</w:t>
        <w:br/>
        <w:t>33_____S23_____326,0-334,0_____327,25________333,75_____330,0</w:t>
        <w:br/>
        <w:t>34_____S24_____334,0-342,0_____335,25________341,75_____338,0</w:t>
        <w:br/>
        <w:t>35_____S25_____342,0-350,0_____343,25________349,75_____346,0</w:t>
        <w:br/>
        <w:t>36_____S26_____350,0-358,0_____351,25________357,75_____354,0</w:t>
        <w:br/>
        <w:t>37_____S27_____358,0-366,0_____359,25________365,75_____362,0</w:t>
        <w:br/>
        <w:t>38_____S28_____366,0-374,0_____367,25________373,75_____370,0</w:t>
        <w:br/>
        <w:t>39_____S29_____374,0-382,0_____375,25________381,75_____378,0</w:t>
        <w:br/>
        <w:t>40_____S30_____382,0-390,0_____383,25________389,75_____386,0</w:t>
        <w:br/>
        <w:t>41_____S31_____390,0-398,0_____391,25________397,75_____394,0</w:t>
        <w:br/>
        <w:t>42_____S32_____398,0-406,0_____399,25________405,75_____402,0</w:t>
        <w:br/>
        <w:t>43_____S33_____406,0-414,0_____407,25________413,75_____410,0</w:t>
        <w:br/>
        <w:t>44_____S34_____414,0-422,0_____415,25________421,75_____418,0</w:t>
        <w:br/>
        <w:t>45_____S35_____422,0-430,0_____423,25________429,75_____426,0</w:t>
        <w:br/>
        <w:t>46_____S36_____430,0-438,0_____431,25________437,75_____434,0</w:t>
        <w:br/>
        <w:t>47_____S37_____438,0-446,0_____439,25________445,75_____442,0</w:t>
        <w:br/>
        <w:t>48_____S38_____446,0-454,0_____447,25________453,75_____450,0</w:t>
        <w:br/>
        <w:t>49_____S39_____454,0-462,0_____455,25________461,75_____458,0</w:t>
        <w:br/>
        <w:t>50_____S40_____462,0-470,0_____463,25________469,75_____466,0</w:t>
      </w:r>
    </w:p>
    <w:p>
      <w:pPr>
        <w:pStyle w:val="Style15"/>
        <w:rPr/>
      </w:pPr>
      <w:r>
        <w:rPr>
          <w:rStyle w:val="StrongEmphasis"/>
        </w:rPr>
        <w:t xml:space="preserve">ДМВ IV </w:t>
      </w:r>
      <w:r>
        <w:rPr/>
        <w:t>– це назва діапазону</w:t>
        <w:br/>
        <w:t>51_____k.21_____470,0-478,0_____471,25________477,75_____474,0</w:t>
        <w:br/>
        <w:t>52_____k.22_____478,0-486,0_____479,25________485,75_____482,0</w:t>
        <w:br/>
        <w:t>53_____k.23_____486,0-494,0_____487,25________493,75_____490,0</w:t>
        <w:br/>
        <w:t>54_____k.24_____496,0-502,0_____495,25________501,75_____498,0</w:t>
        <w:br/>
        <w:t>55_____k.25_____502,0-510,0_____503,25________509,75_____506,0</w:t>
        <w:br/>
        <w:t>56_____k.26_____510,0-518,0_____511,25________517,75_____514,0</w:t>
        <w:br/>
        <w:t>57_____k.27_____518,0-526,0_____519,25________525,75_____522,0</w:t>
        <w:br/>
        <w:t>58_____k.28_____526,0-534,0_____527,25________533,75_____530,0</w:t>
        <w:br/>
        <w:t>59_____k.29_____534,0-542,0_____535,25________541,75_____538,0</w:t>
        <w:br/>
        <w:t>60_____k.30_____542,0-550,0_____543,25________549,75_____546,0</w:t>
        <w:br/>
        <w:t>61_____k.31_____550,0-558,0_____551,25________557,75_____554,0</w:t>
        <w:br/>
        <w:t>62_____k.32_____558,0-566,0_____559,25________565,75_____562,0</w:t>
        <w:br/>
        <w:t>63_____k.33_____566,0-574,0_____567,25________573,75_____570,0</w:t>
        <w:br/>
        <w:t>64_____k.34_____574,0-582,0_____575,25________581,75_____578,0</w:t>
        <w:br/>
        <w:t>65_____k.35_____582,0-590,0_____583,25________589,75_____586,0</w:t>
        <w:br/>
        <w:t>66_____k.36_____590,0-598,0_____591,25________597,75_____594,0</w:t>
        <w:br/>
        <w:t>67_____k.37_____598,0-606,0_____599,25________605,75_____602,0</w:t>
        <w:br/>
        <w:t>68_____k.38_____606,0-614,0_____607,25________613,75_____610,0</w:t>
      </w:r>
    </w:p>
    <w:p>
      <w:pPr>
        <w:pStyle w:val="Style15"/>
        <w:spacing w:before="280" w:after="280"/>
        <w:rPr/>
      </w:pPr>
      <w:r>
        <w:rPr>
          <w:rStyle w:val="StrongEmphasis"/>
        </w:rPr>
        <w:t xml:space="preserve">ДМВ V </w:t>
      </w:r>
      <w:r>
        <w:rPr/>
        <w:t>– це назва діапазону</w:t>
        <w:br/>
        <w:t>69_____k.39_____614,0-622,0_____615,25________621,75_____618,0</w:t>
        <w:br/>
        <w:t>70_____k.40_____622,0-630,0_____623,25________629,75_____626,0</w:t>
        <w:br/>
        <w:t>71_____k.41_____630,0-638,0_____631,25________637,75_____634,0</w:t>
        <w:br/>
        <w:t>72_____k.42_____638,0-646,0_____639,25________645,75_____642,0</w:t>
        <w:br/>
        <w:t>73_____k.43_____646,0-654,0_____647,25________653,75_____650,0</w:t>
        <w:br/>
        <w:t>74_____k.44_____654,0-662,0_____655,25________661,75_____658,0</w:t>
        <w:br/>
        <w:t>75_____k.45_____662,0-670,0_____663,25________669,75_____666,0</w:t>
        <w:br/>
        <w:t>76_____k.46_____670,0-678,0_____671,25________677,75_____674,0</w:t>
        <w:br/>
        <w:t>77_____k.47_____678,0-686,0_____679,25________685,75_____682,0</w:t>
        <w:br/>
        <w:t>78_____k.48_____686,0-694,0_____687,25________693,75_____690,0</w:t>
        <w:br/>
        <w:t>79_____k.49_____694,0-702,0_____695,25________701,75_____698,0</w:t>
        <w:br/>
        <w:t>80_____k.50_____702,0-710,0_____703,25________709,75_____706,0</w:t>
        <w:br/>
        <w:t>81_____k.51_____710,0-718,0_____711,25________717,75_____714,0</w:t>
        <w:br/>
        <w:t>82_____k.52_____718,0-726,0_____719,25________725,75_____722,0</w:t>
        <w:br/>
        <w:t>83_____k.53_____726,0-734,0_____727,25________733,75_____730,0</w:t>
        <w:br/>
        <w:t>84_____k.54_____734,0-742,0_____735,25________741,75_____738,0</w:t>
        <w:br/>
        <w:t>85_____k.55_____742,0-750,0_____743,25________749,75_____746,0</w:t>
        <w:br/>
        <w:t>86_____k.56_____750,0-758,0_____751,25________757,75_____754,0</w:t>
        <w:br/>
        <w:t>87_____k.57_____758,0-766,0_____759,25________765,75_____762,0</w:t>
        <w:br/>
        <w:t>88_____k.58_____766,0-774,0_____767,25________773,75_____770,0</w:t>
        <w:br/>
        <w:t>89_____k.59_____774,0-782,0_____775,25________781,75_____778,0</w:t>
        <w:br/>
        <w:t>90_____k.60_____782,0-790,0_____783,25________789,75_____786,0</w:t>
        <w:br/>
        <w:t>91_____k.61_____790,0-798,0_____791,25________797,75_____794,0</w:t>
        <w:br/>
        <w:t>92_____k.62_____798,0-806,0_____799,25________805,75_____802,0</w:t>
        <w:br/>
        <w:t>93_____k.63_____806,0-814,0_____807,25________813,75_____810,0</w:t>
        <w:br/>
        <w:t>94_____k.64_____814,0-822,0_____815,25________821,75_____818,0</w:t>
        <w:br/>
        <w:t>95_____k.65_____822,0-830,0_____823,25________829,75_____826,0</w:t>
        <w:br/>
        <w:t>96_____k.66_____830,0-838,0_____831,25________837,75_____834,0</w:t>
        <w:br/>
        <w:t>97_____k.67_____838,0-846,0_____839,25________845,75_____842,0</w:t>
        <w:br/>
        <w:t>98_____k.68_____846,0-854,0_____847,25________853,75_____850,0</w:t>
        <w:br/>
        <w:t>99_____k.69_____854,0-862,0_____855,25________861,75_____858,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8:05:00Z</dcterms:created>
  <dc:creator>Fediv-PC</dc:creator>
  <dc:description/>
  <cp:keywords/>
  <dc:language>en-US</dc:language>
  <cp:lastModifiedBy>Fediv-PC</cp:lastModifiedBy>
  <dcterms:modified xsi:type="dcterms:W3CDTF">2017-04-02T18:07:00Z</dcterms:modified>
  <cp:revision>3</cp:revision>
  <dc:subject/>
  <dc:title>Таблиця частот TV-трансляції для мережі частот OIRT</dc:title>
</cp:coreProperties>
</file>